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внесении изменений в статьи 3 и 4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Закон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т 6 декабря 2013 года № 380-ОЗ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 изменениями, внесенными Законами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3 июня 2014 года № 440-ОЗ, от 23 декабря 2014 года № 505-ОЗ, от 28 марта 2017 № 148-ОЗ, от 5 июля 2017 года № 182-ОЗ, от 2 октября 2018 года № 283-ОЗ, от 25 декабря 2018 № 336-ОЗ, от 8 мая 2020 года № 480-ОЗ, от 22 декабря 2020 года № 39-О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с</w:t>
      </w:r>
      <w:r>
        <w:rPr>
          <w:rFonts w:cs="Times New Roman" w:ascii="Times New Roman" w:hAnsi="Times New Roman"/>
          <w:sz w:val="28"/>
          <w:szCs w:val="28"/>
          <w:lang w:eastAsia="ru-RU"/>
        </w:rPr>
        <w:t>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в статье 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 подпункты «а» и «б» пункта 1 части 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а) работающий гражданин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пию трудовой книжки (выписку из трудовой книжки) и (или) сведения о трудовой деятельности, оформленные в установленном законодательством Российской Федерации порядке, и (или) и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осуществление заявителем трудовой деятельности в сельской местности или поселке городского типа на территории Новосибирской области (за периоды до 1 января 2020 г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гражданин, вышедший на пенсию, – трудовую книжку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осуществление заявителем трудовой деятельности в сельской местности или поселке городского типа на территории Новосибирской области (за периоды до 1 января 2020 года)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часть 6 дополнить пунктом 4 следующего содержания:</w:t>
      </w:r>
    </w:p>
    <w:p>
      <w:pPr>
        <w:pStyle w:val="ConsPlusNormal"/>
        <w:ind w:firstLine="709"/>
        <w:jc w:val="both"/>
        <w:rPr>
          <w:color w:val="000000"/>
        </w:rPr>
      </w:pPr>
      <w:r>
        <w:rPr/>
        <w:t xml:space="preserve">«4) трудовую книжку, </w:t>
      </w:r>
      <w:r>
        <w:rPr>
          <w:color w:val="000000"/>
        </w:rPr>
        <w:t>копию трудовой книжки (выписку из трудовой книжки)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осуществление заявителем трудовой деятельности в сельской местности или поселке городского типа на территории Новосибирской области</w:t>
      </w:r>
      <w:r>
        <w:rPr/>
        <w:t xml:space="preserve"> (за периоды с 1 января 2020 года)</w:t>
      </w:r>
      <w:r>
        <w:rPr>
          <w:color w:val="000000"/>
        </w:rPr>
        <w:t>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абзац второй части 7 статьи 4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character" w:styleId="Style21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2:00Z</dcterms:created>
  <dc:creator>Дамм Инна Владимировна</dc:creator>
  <dc:description/>
  <cp:keywords/>
  <dc:language>en-US</dc:language>
  <cp:lastModifiedBy>pavi</cp:lastModifiedBy>
  <cp:lastPrinted>2020-07-02T17:57:00Z</cp:lastPrinted>
  <dcterms:modified xsi:type="dcterms:W3CDTF">2021-05-16T14:19:00Z</dcterms:modified>
  <cp:revision>25</cp:revision>
  <dc:subject/>
  <dc:title/>
</cp:coreProperties>
</file>